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撤回变更商标代理人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文件接收人申请书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名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</w:t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  </w:t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    </w:t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</w:t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申请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注册号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变更申请号：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是否共有商标： □ 是       □ 否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撤回理由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章戳（签字）：                 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撤回变更商标注册申请人的代理人或者撤回变更外国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外国企业指定的国内接收人，适用本书式。申请书应当打字或印刷。申请人应当按照书式内容如实填写，不得修改格式。</w:t>
      </w:r>
    </w:p>
    <w:p>
      <w:pPr>
        <w:pStyle w:val="TextBody"/>
        <w:spacing w:lineRule="exact" w:line="360" w:before="0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申请人名义、申请人章戳（签字）处加盖的章戳（签字）应当与提交的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内申请人不需填写英文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属于共有商标的，申请人应当在“是否共有商标”选择“是”，非共有商标选择“否”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共有商标申请撤回变更商标代理人或者撤回变更外国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外国企业指定的国内接收人，需由代表人提出申请，申请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其他共有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申请书附页上（可再加附页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非共有商标的，不需提交附页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商标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份申请书填写一个商标申请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注册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申请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撤回变更商标代理人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文件接收人申请书</w:t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ind w:left="2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有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49605</wp:posOffset>
                </wp:positionV>
                <wp:extent cx="956945" cy="2336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51.1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-701040</wp:posOffset>
                </wp:positionV>
                <wp:extent cx="956945" cy="233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-55.2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60" w:before="0" w:after="156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27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31:00Z</dcterms:created>
  <dc:creator>xzs</dc:creator>
  <dc:description/>
  <cp:keywords/>
  <dc:language>en-US</dc:language>
  <cp:lastModifiedBy>夏青</cp:lastModifiedBy>
  <cp:lastPrinted>2014-04-14T08:47:00Z</cp:lastPrinted>
  <dcterms:modified xsi:type="dcterms:W3CDTF">2014-04-25T07:00:00Z</dcterms:modified>
  <cp:revision>13</cp:revision>
  <dc:subject/>
  <dc:title>商 标 异 议 申 请 书</dc:title>
</cp:coreProperties>
</file>